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’ЯТА</w:t>
      </w:r>
      <w:r>
        <w:rPr>
          <w:b/>
          <w:sz w:val="28"/>
          <w:szCs w:val="28"/>
        </w:rPr>
        <w:t xml:space="preserve"> СЕСІЯ ВОСЬК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 xml:space="preserve">» грудня 2020р.                                                                                №   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VII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 Бучанської міської  територіальної громади, в особі Бучанської міської ради, будівель, споруд та основних засобів закладів освіти від Бучанської районної ради Київської області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 зв’язку з утворенням Бучанської міської територіальної громади, 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, будівель, споруд та основних засобів закладів освіти від Бучанської районної ради Київської області, а саме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Бабинецької загальноосвітньої школи І-ІІІ ступенів (код ЄДРПОУ 21668914), що розташоване за адресою: Київська область,  смт. Бабинці, вул. Травнева, 70-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 Здвижівське навчально-виховне об`єднання «загальноосвітня школа І-ІІ ступенів - дошкільний навчальний заклад» Бородянської районної ради Київської області (код ЄДРПОУ 21668707), що розташовані за адресою: Київська область, с. Здвижівка,                 вул. Центральна, 10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Бабинецького дошкільного навчального закладу (ясла-садок) № 8 "Світлячок" (код ЄДРПОУ 21684646), що розташовані за адресою: Київська область,  смт Бабинці, вул. Травнева, 68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Здвижівське навчально-виховне об`єднання «загальноосвітня школа І-ІІ ступенів - дошкільний навчальний заклад» Бородянської районної ради Київської області, що розташовані за адресою: Київська область, с. Здвижівка, вул. Центральна, 116-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2. Уповноважити комісію, яка затверджена рішенням Бучанської міської ради від 02.12.2020 року №53-2-V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 підготувати та підписати акт приймання та передавання закладів освіт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заступника міського голови Шепетька Сергія Анатолійовича затвердити акт приймання-передавання</w:t>
      </w:r>
      <w:r>
        <w:rPr/>
        <w:t xml:space="preserve"> </w:t>
      </w:r>
      <w:r>
        <w:rPr>
          <w:sz w:val="28"/>
          <w:szCs w:val="28"/>
          <w:lang w:val="uk-UA"/>
        </w:rPr>
        <w:t>закладів освіт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учанській міській раді вступити у права засновників закладів освіти</w:t>
      </w:r>
      <w:r>
        <w:rPr/>
        <w:t xml:space="preserve"> </w:t>
      </w:r>
      <w:r>
        <w:rPr>
          <w:sz w:val="28"/>
          <w:szCs w:val="28"/>
          <w:lang w:val="uk-UA"/>
        </w:rPr>
        <w:t>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5. Передати на баланс та оперативне управління відділу освіти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абинецької загальноосвітньої школи І-ІІІ ступенів (код ЄДРПОУ 21668914), що розташоване за адресою: Київська область,  смт. Бабинці, вул. Травнева, 70-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 Здвижівське навчально-виховне об`єднання «загальноосвітня школа І-ІІ ступенів - дошкільний навчальний заклад» Бородянської районної ради Київської області (код ЄДРПОУ 21668707), що розташовані за адресою: Київська область, с. Здвижівка,                 вул. Центральна, 10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абинецького дошкільного навчального закладу (ясла-садок) № 8 "Світлячок" (код ЄДРПОУ 21684646), що розташовані за адресою: Київська область,  смт Бабинці, вул. Травнева, 68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Здвижівське навчально-виховне об`єднання «загальноосвітня школа І-ІІ ступенів - дошкільний навчальний заклад» Бородянської районної ради Київської області, що розташовані за адресою: Київська область, с. Здвижівка, вул. Центральна, 116-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6.</w:t>
      </w:r>
      <w:r>
        <w:rPr/>
        <w:t xml:space="preserve"> </w:t>
      </w:r>
      <w:r>
        <w:rPr>
          <w:sz w:val="28"/>
          <w:szCs w:val="28"/>
          <w:lang w:val="uk-UA"/>
        </w:rPr>
        <w:t>Передати на баланс та оперативне управління Комунально-побутового підприємства «Теплокомунсервіс»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 Бабинецьку загальноосвітню школу І-ІІІ ступенів (код ЄДРПОУ 21668914), що розташована за адресою: Київська область,               с. Здвижівка, вул. Центральна, 10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 Здвижівське навчально-виховне об`єднання «Загальноосвітня школа І-ІІ ступенів - дошкільний навчальний заклад» Бородянської районної ради Київської області (код ЄДРПОУ 21668707), що розташоване за адресою: Київська область, с. Здвижівка, вул. Центральна, 10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 Бабинецький дошкільний навчальний заклад (ясла-садок) № 8 "Світлячок" (код ЄДРПОУ 21684646), що розташовану за адресою: Київська область,  смт Бабинці, вул. Травнева, 68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ельню, яка обслуговує Здвижівське навчально-виховне об`єднання «загальноосвітня школа І-ІІ ступенів - дошкільний навчальний заклад» Бородянської районної ради Київської області, що розташована за адресою Київська область, с. Здвижівка, вул. Центральна, 116-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світи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відділу освіти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 xml:space="preserve"> </w:t>
      </w:r>
      <w:r>
        <w:rPr>
          <w:sz w:val="28"/>
          <w:szCs w:val="28"/>
          <w:lang w:val="uk-UA"/>
        </w:rPr>
        <w:t>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9. Дане рішення набирає чинності з моменту прийняття рішення Бучанською районною радою Київської області про передачу об’єктів, визначених п.1 даного рішення у комунальну власність Бучанської міської територіальної громад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5:13:00Z</dcterms:created>
  <dc:creator>Людмила</dc:creator>
  <dc:description/>
  <cp:keywords/>
  <dc:language>en-US</dc:language>
  <cp:lastModifiedBy>PC</cp:lastModifiedBy>
  <cp:lastPrinted>2020-12-23T20:14:00Z</cp:lastPrinted>
  <dcterms:modified xsi:type="dcterms:W3CDTF">2020-12-23T18:15:00Z</dcterms:modified>
  <cp:revision>8</cp:revision>
  <dc:subject/>
  <dc:title/>
</cp:coreProperties>
</file>